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ТРЕБОВАНИЯ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К ОРГАНИЗАЦИИ И ПРОВЕДЕНИЮ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муниципального этапа всероссийской олимпиады школьников по праву                                     в 2017/2018 учебном году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Требования к организации и проведению  муниципального этапа всероссийской олимпиады школьников по праву </w:t>
      </w:r>
      <w:r>
        <w:rPr>
          <w:sz w:val="23"/>
          <w:szCs w:val="23"/>
        </w:rPr>
        <w:t xml:space="preserve">разработаны  предметно-методической комиссией регионального этапа Олимпиады по праву </w:t>
      </w:r>
      <w:r>
        <w:rPr/>
        <w:t xml:space="preserve">на основе выборки положений из </w:t>
      </w:r>
      <w:r>
        <w:rPr>
          <w:b/>
          <w:bCs/>
          <w:sz w:val="23"/>
          <w:szCs w:val="23"/>
        </w:rPr>
        <w:t>Методических рекомендаций по разработке заданий и требований к проведению муниципального этапа всероссийской олимпиады школьников по праву в 2017/2018 учебном году, разработанных Центральной предметно-методической комиссией по прав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Требования к организации и проведению </w:t>
      </w:r>
      <w:r>
        <w:rPr/>
        <w:t>муниципального этапа всероссийской олимпиады школьников по праву</w:t>
      </w:r>
      <w:r>
        <w:rPr>
          <w:sz w:val="23"/>
          <w:szCs w:val="23"/>
        </w:rPr>
        <w:t xml:space="preserve">  составлены на основе Порядка проведения всероссийской олимпиады школьников, утвержденного приказом Минобрнауки РФ от 18 ноября 2013 г. №1252 и внесенных изменений (Приказ Минобрнауки России от 17 марта 2015 г. №249 и  Приказ от 17.12.2015 № 1488) (далее – Порядок) с учетом  рекомендаций ЦПМК с учетом данных рекомендаций (см. пп. 28, 44, 48 Порядка).       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орядок регистрации участников;  проведение кодирования и декодирования работ для муниципального этапа Олимпиады,  порядок сообщения об итогах проверки олимпиадных заданий (сроки, указание места и способа ознакомления с результатами), порядок анализа олимпиадных заданий и их решений,  порядок показа работ с комментариями проверяющих и порядок подведения итогов муниципального этапа  олимпиады по праву  являются общими для всех предметно-методических комиссий и регламентируются общим Положением о муниципальном этапе Всероссийской олимпиады школьников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</w:rPr>
      </w:pPr>
      <w:r>
        <w:rPr>
          <w:b/>
          <w:sz w:val="23"/>
          <w:szCs w:val="23"/>
        </w:rPr>
        <w:t>1. Форма и порядок проведения  муниципального этапа Всероссийской олимпиады школьников по праву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.1.Сроки проведения муниципального этапа олимпиады</w:t>
      </w:r>
      <w:r>
        <w:rPr>
          <w:sz w:val="23"/>
          <w:szCs w:val="23"/>
        </w:rPr>
        <w:t>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1.Муниципальный этап Олимпиады проводится организатором муниципального  этапа Олимпиады  с 08 ноября по  08 декабря 2017 года.  </w:t>
      </w:r>
    </w:p>
    <w:p>
      <w:pPr>
        <w:pStyle w:val="Default"/>
        <w:jc w:val="both"/>
        <w:rPr>
          <w:b/>
          <w:b/>
        </w:rPr>
      </w:pPr>
      <w:r>
        <w:rPr>
          <w:sz w:val="23"/>
          <w:szCs w:val="23"/>
        </w:rPr>
        <w:t xml:space="preserve">1.1.2. Муниципальный этап олимпиады </w:t>
      </w:r>
      <w:r>
        <w:rPr>
          <w:b/>
          <w:sz w:val="23"/>
          <w:szCs w:val="23"/>
        </w:rPr>
        <w:t>по праву</w:t>
      </w:r>
      <w:r>
        <w:rPr>
          <w:sz w:val="23"/>
          <w:szCs w:val="23"/>
        </w:rPr>
        <w:t xml:space="preserve"> в Вологодской области проводится              24 ноября 2017 года.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.2.Участники муниципального этапа олимпиады</w:t>
      </w:r>
      <w:r>
        <w:rPr>
          <w:sz w:val="23"/>
          <w:szCs w:val="23"/>
        </w:rPr>
        <w:t>:</w:t>
      </w:r>
    </w:p>
    <w:p>
      <w:pPr>
        <w:pStyle w:val="Default"/>
        <w:jc w:val="both"/>
        <w:rPr>
          <w:sz w:val="23"/>
          <w:szCs w:val="23"/>
        </w:rPr>
      </w:pPr>
      <w:r>
        <w:rPr/>
        <w:t xml:space="preserve">1.2.1.. </w:t>
      </w:r>
      <w:r>
        <w:rPr>
          <w:sz w:val="23"/>
          <w:szCs w:val="23"/>
        </w:rPr>
        <w:t xml:space="preserve">Муниципальный  этап Олимпиады по праву:  проводится для учащихся 9, 10 и 11 классов </w:t>
      </w:r>
    </w:p>
    <w:p>
      <w:pPr>
        <w:pStyle w:val="Default"/>
        <w:jc w:val="both"/>
        <w:rPr/>
      </w:pPr>
      <w:r>
        <w:rPr>
          <w:sz w:val="23"/>
          <w:szCs w:val="23"/>
        </w:rPr>
        <w:t>1.2.2. В муниципальном этапе олимпиады могут принять участие учащихся 7-8 классов, которые выполняют задания для учащихся 9 классов на общих основаниях.</w:t>
      </w:r>
    </w:p>
    <w:p>
      <w:pPr>
        <w:pStyle w:val="Default"/>
        <w:jc w:val="both"/>
        <w:rPr/>
      </w:pPr>
      <w:r>
        <w:rPr>
          <w:sz w:val="23"/>
          <w:szCs w:val="23"/>
        </w:rPr>
        <w:t>1.2.3. Участники муниципального этапа определяются  из числа участников школьного этапа олимпиады  в соответствии с п.п. 44, 46 Порядка российской олимпиады школьников по праву</w:t>
      </w:r>
      <w:r>
        <w:rPr/>
        <w:t xml:space="preserve"> </w:t>
      </w:r>
    </w:p>
    <w:p>
      <w:pPr>
        <w:pStyle w:val="Default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1.3.Форма проведения муниципального этапа Олимпиады: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униципальный этап олимпиады по праву проводится в форме выполнение письменных заданий на проштампованных листах для ответов по заданиям, разработанным  региональной предметно-методической комиссией по праву.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.4.  Время для выполнения заданий муниципального этапа олимпиады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4.1  </w:t>
      </w:r>
      <w:r>
        <w:rPr>
          <w:b/>
          <w:sz w:val="23"/>
          <w:szCs w:val="23"/>
        </w:rPr>
        <w:t>Установленное время для выполнения заданий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9 класс        1 час 30 минут (90 минут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0 класс       2 часа 00 минут (120 минут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11 класс       2 часа 00 минут (120 минут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2. Организатор олимпиады в классе записывает на доске время начала  выполнения участниками муниципального этапа заданий и время окончания работы над заданиями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4.3. После окончания времени для выполнения заданий организатор собирает все работы и передает их в жюри муниципального этапа для проверки.</w:t>
      </w:r>
    </w:p>
    <w:p>
      <w:pPr>
        <w:pStyle w:val="Default"/>
        <w:jc w:val="both"/>
        <w:rPr/>
      </w:pPr>
      <w:r>
        <w:rPr>
          <w:b/>
          <w:sz w:val="23"/>
          <w:szCs w:val="23"/>
        </w:rPr>
        <w:t>1.5. Оргкомитет  муниципального этапа олимпиады по праву разрабатывает регламент</w:t>
      </w:r>
      <w:r>
        <w:rPr>
          <w:sz w:val="23"/>
          <w:szCs w:val="23"/>
        </w:rPr>
        <w:t xml:space="preserve"> проведения муниципального этапа, который доводится до сведения участников перед началом олимпиады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1. 5.1. Регламент проведения муниципального этапа олимпиады должен включать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- время начала и окончания выполнения заданий,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время начала разбора заданий муниципального этапа олимпиады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форму и время показа работ участников муниципального этап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время и место вывешивания протокола результатов муниципального этапа олимпиады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- время работы апелляционной комиссии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</w:t>
      </w:r>
      <w:r>
        <w:rPr>
          <w:b/>
          <w:bCs/>
          <w:sz w:val="23"/>
          <w:szCs w:val="23"/>
        </w:rPr>
        <w:t xml:space="preserve">Материально-техническое обеспечение проведения муниципального этапа всероссийской олимпиады школьников по праву 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 xml:space="preserve">2..1. Задания каждой возрастной параллели составляются в одном варианте, поэтому участники должны сидеть по одному за столом (партой). 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>2.2. Для каждого участника этапа необходимо подготовить распечатанный комплект заданий.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 xml:space="preserve">2.3. Для выполнения заданий учащиеся обеспечиваются  распечатанным комплектом заданий для соответствующего класса на листах  формата А4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4. Участники  должны быть обеспечены листами для черновиков. </w:t>
      </w:r>
    </w:p>
    <w:p>
      <w:pPr>
        <w:pStyle w:val="Default"/>
        <w:spacing w:before="0" w:after="73"/>
        <w:jc w:val="both"/>
        <w:rPr/>
      </w:pPr>
      <w:r>
        <w:rPr>
          <w:sz w:val="23"/>
          <w:szCs w:val="23"/>
        </w:rPr>
        <w:t xml:space="preserve">2.5. Участники должны иметь собственные авторучки с синими или фиолетовыми чернилами. Оргкомитету рекомендуется иметь для участников запасные авторучки того же цвета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6. Жюри, предметно-методическая комиссия муниципального этапа олимпиады по праву должны быть обеспечены необходимыми для выполнения их функций канцелярскими принадлежностями  и оргтехникой. 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2.7. </w:t>
      </w:r>
      <w:r>
        <w:rPr>
          <w:sz w:val="23"/>
          <w:szCs w:val="23"/>
        </w:rPr>
        <w:t xml:space="preserve">Участник может взять с собой в аудиторию письменные принадлежности, прохладительные напитки, шоколад, необходимые медикаменты. 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8. Учащимся запрещается проносить в аудиторию бумагу, справочные материалы (справочники, учебники и т.п.), пейджеры, мобильные телефоны, диктофоны, плейеры и любые другие технические средств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9.. Факт обнаружения у учащегося при выполнении им заданий Олимпиады любых справочных материалов или технических средств должен являться согласно 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 Проверка и система оценивания олимпиадных заданий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. Предметно-методическая комиссия муниципального этапа Олимпиады по праву организует  проверку  выполнения олимпиадных заданий в день проведения муниципального этапа на основе ключей к заданиям, подготовленным региональной предметно-методической комиссией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3.2. При оценивании олимпиадных работ рекомендуется каждую из них проверять двум членам комиссии с последующим подключением дополнительного члена жюри (председателя) при значительном расхождении оценок тех, кто проверил работу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3. На олимпиаде по праву сохраняются следующие принципы оценивания выполнения заданий (они прописаны в ключах к заданиям муниципального этапа олимпиады): 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 при любой ошибке в ответе на тестовое задание  ставится  0 баллов,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при оценивании решения задач комиссия имеет право поставить оценку от 1 до 3 баллов,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исходя из критериев: правильный краткий ответ 1 балл,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правильный, аргументированный, но не полный ответ 2 балла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правильный, аргументированный и  полный ответ 3 балла</w:t>
      </w:r>
    </w:p>
    <w:p>
      <w:pPr>
        <w:pStyle w:val="Default"/>
        <w:jc w:val="both"/>
        <w:rPr/>
      </w:pPr>
      <w:r>
        <w:rPr>
          <w:sz w:val="23"/>
          <w:szCs w:val="23"/>
        </w:rPr>
        <w:t>(при оценке ответов по решению задач жюри необходимо руководствоваться наличием в ответах участников ключевых позиций и понятий, которые в ключах к заданиям выделены жирным шрифтом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Таблица максимального количества баллов на муниципальном этапе олимпиады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412"/>
        <w:gridCol w:w="382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аралле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оличество зада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>
          <w:trHeight w:val="30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   клас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зада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 балл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 клас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 зада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7 балл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1 клас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0 заданий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4 балла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>3.4. Жюри муниципального этапа олимпиады оформляет по итогам проверки заданий  по каждой параллели участников протокол, которые вывешивается в специально обозначенном месте для ознакомления участников муниципального этапа в его результатами.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>3.5 Предметно-методическая комиссия муниципального этапа после проверки работ организует разбор заданий муниципального этапа. На разборе заданий могут присутствовать учителя, родители и другие заинтересованные лица.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 xml:space="preserve">3.6. Предметно-методическая комиссия муниципального этапа организует показ работ участникам муниципального этапа  в соответствии с регламентом муниципального этапа. 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>3.6.1.  Допускается два варианта показа работ участникам олимпиады: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>- в ходе разбора заданий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>- в ходе заседания апелляционной комиссии</w:t>
      </w:r>
    </w:p>
    <w:p>
      <w:pPr>
        <w:pStyle w:val="Default"/>
        <w:spacing w:before="0" w:after="68"/>
        <w:jc w:val="both"/>
        <w:rPr/>
      </w:pPr>
      <w:r>
        <w:rPr>
          <w:sz w:val="23"/>
          <w:szCs w:val="23"/>
        </w:rPr>
        <w:t>3.7. Итоговый протокол муниципального этапа олимпиады по праву оформляется после проведения апелляции с учетом ее результатов и подписывается всеми членами жюри.</w:t>
      </w:r>
    </w:p>
    <w:p>
      <w:pPr>
        <w:pStyle w:val="Default"/>
        <w:spacing w:before="0" w:after="6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 Проведение заседания апелляционной комиссии: 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1. На муниципальном этапе олимпиады рекомендуется проведение заседания апелляционной комиссии. </w:t>
      </w:r>
    </w:p>
    <w:p>
      <w:pPr>
        <w:pStyle w:val="Default"/>
        <w:spacing w:before="0" w:after="68"/>
        <w:jc w:val="both"/>
        <w:rPr>
          <w:sz w:val="23"/>
          <w:szCs w:val="23"/>
        </w:rPr>
      </w:pPr>
      <w:r>
        <w:rPr>
          <w:sz w:val="23"/>
          <w:szCs w:val="23"/>
        </w:rPr>
        <w:t>4.2.  Положение  о проведении  апелляций по итогам выполнения заданий муниципального этапа олимпиады по праву рекомендуется  разработать  на основе  соответствующего приложения  к методическим рекомендациям Центральной предметно-методической комиссии по праву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3.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проведения апелляции участник Олимпиады подает письменное заявление. Заявление на апелляцию принимается в течение 1 рабочего дня после объявления результатов выполнения регионального этапа Олимпиады. Для проведения апелляции участник Олимпиады подает письменное заявление на имя председателя  Жюри  муниципального этапа олимпиады  в установленной форме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4. Порядок проведения апелляции доводится до сведения участников Олимпиады, их сопровождающих лиц перед началом олимпиады и перед началом проведения разбора заданий и показа работ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5. Для проведения апелляции на муниципальном этапе олимпиады  создается апелляционная  комиссия  из членов Жюри (не менее трех человек), один из которых избирается Председателем апелляционной комиссии, а другой – ее секретарем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6. Во время апелляции стороны не имеют право вести аудио- и видео-  записи. </w:t>
      </w:r>
    </w:p>
    <w:p>
      <w:pPr>
        <w:pStyle w:val="Default"/>
        <w:jc w:val="both"/>
        <w:rPr/>
      </w:pPr>
      <w:r>
        <w:rPr>
          <w:sz w:val="23"/>
          <w:szCs w:val="23"/>
        </w:rPr>
        <w:t>4.7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8. При рассмотрении апелляции присутствует только участник Олимпиады, подавший заявление, имеющий при себе документ, удостоверяющий лич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9. Жюри рассматривает апелляции на результаты Олимпиады на следующий день после проведения Олимпиады после завершения проверки всех работ участников Олимпиады и подведения предварительных итогов регионального этапа Олимпиады. Апелляция участника Олимпиады рассматривается строго в день, установленный Оргкомитетом.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0. По результатам рассмотрения апелляции выносится одно из следующих решений: </w:t>
      </w:r>
    </w:p>
    <w:p>
      <w:pPr>
        <w:pStyle w:val="Default"/>
        <w:spacing w:before="0" w:after="44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- об отклонении апелляции и сохранении выставленных баллов; </w:t>
      </w:r>
    </w:p>
    <w:p>
      <w:pPr>
        <w:pStyle w:val="Default"/>
        <w:ind w:left="708" w:firstLine="708"/>
        <w:rPr>
          <w:sz w:val="23"/>
          <w:szCs w:val="23"/>
        </w:rPr>
      </w:pPr>
      <w:r>
        <w:rPr>
          <w:sz w:val="23"/>
          <w:szCs w:val="23"/>
        </w:rPr>
        <w:t xml:space="preserve">- об удовлетворении апелляции и корректировке балл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1. 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12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</w:t>
      </w:r>
    </w:p>
    <w:p>
      <w:pPr>
        <w:pStyle w:val="Default"/>
        <w:jc w:val="both"/>
        <w:rPr/>
      </w:pPr>
      <w:r>
        <w:rPr>
          <w:sz w:val="23"/>
          <w:szCs w:val="23"/>
        </w:rPr>
        <w:t>4.13. Решения апелляционной комиссии являются окончательными и пересмотру не подлежат.</w:t>
      </w:r>
      <w:r>
        <w:rPr/>
        <w:t xml:space="preserve">     4.14. </w:t>
      </w:r>
      <w:r>
        <w:rPr>
          <w:sz w:val="23"/>
          <w:szCs w:val="23"/>
        </w:rPr>
        <w:t xml:space="preserve">Проведение апелляции оформляется протоколами, которые подписываются членами Жюри и Оргкомитета. </w:t>
      </w:r>
    </w:p>
    <w:p>
      <w:pPr>
        <w:pStyle w:val="Default"/>
        <w:jc w:val="both"/>
        <w:rPr/>
      </w:pPr>
      <w:r>
        <w:rPr>
          <w:sz w:val="23"/>
          <w:szCs w:val="23"/>
        </w:rPr>
        <w:t>4.15.</w:t>
      </w:r>
      <w:r>
        <w:rPr/>
        <w:t xml:space="preserve"> </w:t>
      </w:r>
      <w:r>
        <w:rPr>
          <w:sz w:val="23"/>
          <w:szCs w:val="23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Default"/>
        <w:rPr/>
      </w:pPr>
      <w:r>
        <w:rPr>
          <w:sz w:val="23"/>
          <w:szCs w:val="23"/>
        </w:rPr>
        <w:t xml:space="preserve">4.16. Документами по проведению апелляции являются: </w:t>
      </w:r>
    </w:p>
    <w:p>
      <w:pPr>
        <w:pStyle w:val="Default"/>
        <w:spacing w:before="0" w:after="147"/>
        <w:ind w:left="708" w:hanging="0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исьменные заявления об апелляциях участников Олимпиады; </w:t>
      </w:r>
    </w:p>
    <w:p>
      <w:pPr>
        <w:pStyle w:val="Default"/>
        <w:spacing w:before="0" w:after="147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журнал (листы) регистрации апелляций; </w:t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• </w:t>
      </w:r>
      <w:r>
        <w:rPr>
          <w:sz w:val="23"/>
          <w:szCs w:val="23"/>
        </w:rPr>
        <w:t xml:space="preserve">протоколы проведения апелляции, которые хранятся у организатора регионального этапа в течение 3 лет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4.17. Окончательные итоги Олимпиады утверждаются Жюри с учетом проведения апелляции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Председатель предметно-методической комиссии</w:t>
      </w:r>
    </w:p>
    <w:p>
      <w:pPr>
        <w:pStyle w:val="Default"/>
        <w:rPr/>
      </w:pPr>
      <w:r>
        <w:rPr/>
        <w:t>регионального этапа всероссийской олимпиады</w:t>
      </w:r>
    </w:p>
    <w:p>
      <w:pPr>
        <w:pStyle w:val="Default"/>
        <w:rPr/>
      </w:pPr>
      <w:r>
        <w:rPr/>
        <w:t xml:space="preserve">школьников по праву                                                                                      Н.П. Воронин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20:00Z</dcterms:created>
  <dc:creator>Admin</dc:creator>
  <dc:description/>
  <cp:keywords/>
  <dc:language>en-US</dc:language>
  <cp:lastModifiedBy>102</cp:lastModifiedBy>
  <dcterms:modified xsi:type="dcterms:W3CDTF">2017-10-17T06:53:00Z</dcterms:modified>
  <cp:revision>4</cp:revision>
  <dc:subject/>
  <dc:title/>
</cp:coreProperties>
</file>